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FORM HCFA-2088</w:t>
        <w:tab/>
        <w:t>6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600.</w:t>
        <w:tab/>
        <w:t>GENERAL</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This report provides for the determination of allowable outpatient physical therapy and outpatient speech pathology costs which are reimbursable by the health insurance program under title XVIII, Part B, of the Social Security Act.  These schedules are to be used by Rehabilitation Agencies, Clinics </w:t>
      </w:r>
      <w:ins w:id="0" w:author="Unknown Author" w:date="0-00-00T00:00:00Z">
        <w:r>
          <w:rPr>
            <w:rFonts w:cs="Times New Roman" w:ascii="Times New Roman" w:hAnsi="Times New Roman"/>
          </w:rPr>
          <w:t>and Public Health Agencies (certified as outpatient physical therapy providers and outpatient speech pathology providers) as well as Comprehensive Outpatient Rehabilitation Facilities (CORFs).</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utpatient physical therapy and outpatient speech pathology providers will be reimbursed on the basis of the lesser of reasonable cost or customary charges for providing services to Medicare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ins w:id="1" w:author="Unknown Author" w:date="0-00-00T00:00:00Z">
        <w:r>
          <w:rPr>
            <w:rFonts w:cs="Times New Roman" w:ascii="Times New Roman" w:hAnsi="Times New Roman"/>
          </w:rPr>
          <w:t>Since the Lesser of Cost or Charges (LCC) provision does not apply to CORFs, the section of the cost report dealing with LCC should not be completed by CORFs.</w:t>
        </w:r>
      </w:ins>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ee chapter 1 for general information about the requirements to file cost reports and cost report due dat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Part I of the Provider Reimbursement Manual, HIM-15, and the applicable regulations issued by the Health Care Financing Administration (subpart D of 42 CFR 405) set forth the criteria to be used to determine reimbursable costs under the health insurance progra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Form HCFA-2088 should be used to effect provider reimbursement under three departmental methods--using cost finding with cost apportionment based on either (1) gross charges, (2) weighted units of service, or (3) number of visi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gross charges method is the ratio of health insurance program therapy charges to total therapy charges--all patients--applied to total allowable therapy costs.  This ratio is developed for each individual therapy service--physical therapy and speech patholog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weighted units of service method is the ratio of health insurance program weighted units of therapy service to total weighted therapy units of service--all patients--applied to total allowable therapy costs.  This ratio is developed for each individual therapy service--physical therapy and speech patholog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 number of visits method is the ratio of health insurance program therapy patient visits to total therapy patient visits--all patients--applied to total allowable therapy costs.  This ratio is developed for each individual therapy service--physical therapy and speech pathology.  This method may be used only if the intermediary/carrier determines that the data needed for methods 1 or 2 above are not availabl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02</w:t>
        <w:tab/>
        <w:t>FORM HCFA-2088</w:t>
        <w:tab/>
        <w:t>11-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finding calculations, which are the same under all methods of cost apportionment, provide for the allocation of the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  This method of cost finding is termed the "Step-Down" Meth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more sophisticated method of cost finding designed to allocate costs more accurately may be used by the provider upon approval of the intermediary/carrier.  However, having elected to use the more sophisticated method, the provider may not thereafter use the "Step-Down" Method without approval of the intermediary/carri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report form contains the methodology in which covered charges, weighted units of service, visits, and deductibles and coinsurance amounts for services rendered should be considered in the calculation of Medicare reimburs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2088 consists of 14 pages.  Generally, these pages can be completed in sequence.  However, some pages must be started but cannot be completed until some of the succeeding pages are first completed.  The instructions point out these differen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cept for pages 1 and 2, the remaining pages are referred to by schedule letters printed at the top of the pages.  In completing the schedules, reductions to expenses must always be shown in brackets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provider did not furnish any covered outpatient physical therapy and outpatient speech pathology services to Medicare beneficiaries or where it had low Medicare utilization of such services during the entire cost reporting period, a full cost report need not be filed.  See chapter 1, sections 110A. and 110B. for an explanation of this procedu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602.</w:t>
        <w:tab/>
        <w:t>RECOMMENDED SEQUENCE FOR COMPLETING FORM HCFA-208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240" w:leader="none"/>
        </w:tabs>
        <w:spacing w:lineRule="auto" w:line="192"/>
        <w:ind w:firstLine="62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To Be Prepared By   </w:t>
      </w:r>
    </w:p>
    <w:p>
      <w:pPr>
        <w:pStyle w:val="Normal"/>
        <w:tabs>
          <w:tab w:val="clear" w:pos="720"/>
          <w:tab w:val="left" w:pos="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t>Step</w:t>
        <w:tab/>
        <w:tab/>
        <w:t>Proprietary</w:t>
        <w:tab/>
        <w:t>Non-Prop</w:t>
      </w:r>
    </w:p>
    <w:p>
      <w:pPr>
        <w:pStyle w:val="Normal"/>
        <w:tabs>
          <w:tab w:val="clear" w:pos="720"/>
          <w:tab w:val="left" w:pos="0" w:leader="none"/>
          <w:tab w:val="left" w:pos="144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No.</w:t>
      </w:r>
      <w:r>
        <w:rPr>
          <w:rFonts w:cs="Times New Roman" w:ascii="Times New Roman" w:hAnsi="Times New Roman"/>
        </w:rPr>
        <w:t xml:space="preserve"> </w:t>
        <w:tab/>
      </w:r>
      <w:r>
        <w:rPr>
          <w:rFonts w:cs="Times New Roman" w:ascii="Times New Roman" w:hAnsi="Times New Roman"/>
          <w:u w:val="single"/>
        </w:rPr>
        <w:t>Schedule</w:t>
      </w:r>
      <w:r>
        <w:rPr>
          <w:rFonts w:cs="Times New Roman" w:ascii="Times New Roman" w:hAnsi="Times New Roman"/>
        </w:rPr>
        <w:tab/>
      </w:r>
      <w:r>
        <w:rPr>
          <w:rFonts w:cs="Times New Roman" w:ascii="Times New Roman" w:hAnsi="Times New Roman"/>
          <w:u w:val="single"/>
        </w:rPr>
        <w:t>Providers</w:t>
      </w:r>
      <w:r>
        <w:rPr>
          <w:rFonts w:cs="Times New Roman" w:ascii="Times New Roman" w:hAnsi="Times New Roman"/>
        </w:rPr>
        <w:tab/>
      </w:r>
      <w:r>
        <w:rPr>
          <w:rFonts w:cs="Times New Roman" w:ascii="Times New Roman" w:hAnsi="Times New Roman"/>
          <w:u w:val="single"/>
        </w:rPr>
        <w:t>Providers</w:t>
      </w:r>
    </w:p>
    <w:p>
      <w:pPr>
        <w:pStyle w:val="Normal"/>
        <w:tabs>
          <w:tab w:val="clear" w:pos="720"/>
          <w:tab w:val="left" w:pos="0" w:leader="none"/>
          <w:tab w:val="left" w:pos="1440" w:leader="none"/>
        </w:tabs>
        <w:spacing w:lineRule="auto" w:line="192"/>
        <w:jc w:val="both"/>
        <w:rPr/>
      </w:pPr>
      <w:r>
        <w:rPr>
          <w:rFonts w:cs="Times New Roman" w:ascii="Times New Roman" w:hAnsi="Times New Roman"/>
          <w:u w:val="single"/>
        </w:rPr>
        <w:t xml:space="preserve">                                                                              </w:t>
      </w:r>
      <w:r>
        <w:rPr>
          <w:rFonts w:cs="Times New Roman" w:ascii="Times New Roman" w:hAnsi="Times New Roman"/>
        </w:rPr>
        <w:tab/>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t>1.</w:t>
        <w:tab/>
        <w:t>Page 1</w:t>
        <w:tab/>
        <w:t>Complete entire page.</w:t>
        <w:tab/>
        <w:t xml:space="preserve">     X     </w:t>
        <w:tab/>
        <w:t xml:space="preserve">    X    </w:t>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t>2.</w:t>
        <w:tab/>
        <w:t>Page 2</w:t>
        <w:tab/>
        <w:t>Complete page 2, lines 1</w:t>
      </w:r>
    </w:p>
    <w:p>
      <w:pPr>
        <w:pStyle w:val="Normal"/>
        <w:tabs>
          <w:tab w:val="clear" w:pos="720"/>
          <w:tab w:val="left" w:pos="0" w:leader="none"/>
          <w:tab w:val="left" w:pos="1440" w:leader="none"/>
          <w:tab w:val="left" w:pos="2400" w:leader="none"/>
          <w:tab w:val="left" w:pos="6240" w:leader="none"/>
          <w:tab w:val="left" w:pos="8040" w:leader="none"/>
        </w:tabs>
        <w:spacing w:lineRule="auto" w:line="192"/>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hru 4.</w:t>
        <w:tab/>
        <w:t xml:space="preserve">     X    </w:t>
        <w:tab/>
        <w:t xml:space="preserve">    X</w:t>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2400" w:leader="none"/>
          <w:tab w:val="left" w:pos="624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6-4</w:t>
        <w:tab/>
        <w:t>Rev.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9:52:00Z</dcterms:created>
  <dc:creator>*</dc:creator>
  <dc:description/>
  <dc:language>en-US</dc:language>
  <cp:lastModifiedBy>*</cp:lastModifiedBy>
  <dcterms:modified xsi:type="dcterms:W3CDTF">2000-06-27T20:08:00Z</dcterms:modified>
  <cp:revision>3</cp:revision>
  <dc:subject/>
  <dc:title>11-85</dc:title>
</cp:coreProperties>
</file>